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429"/>
        <w:gridCol w:w="2493"/>
        <w:gridCol w:w="1872"/>
        <w:gridCol w:w="2628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ural Resourc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301570375" r:id="rId2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win Dra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795981194" r:id="rId7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sville, PA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767891114" r:id="rId12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semer Proces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005676602" r:id="rId17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1604826074" r:id="rId20"/>
              </w:objec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oleu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655584959" r:id="rId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l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1655697446" r:id="rId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t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271145292" r:id="rId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omas Edis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1243344789" r:id="rId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writ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903176364" r:id="rId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ander Graham Bell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135297633" r:id="rId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667843309" r:id="rId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ori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486611849" r:id="rId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ond Industrial Revolu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775249185" r:id="rId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ilroad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938496967" r:id="rId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Pullma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510659940" r:id="rId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édit Mobil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1728576525" r:id="rId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unn v. Illinio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163354919" r:id="rId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continental Railroa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12310825" r:id="rId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Pacifi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2047441943" r:id="rId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 Pacifi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707884868" r:id="rId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ailroad Standard Tim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1240718067" r:id="rId10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ng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1966298614" r:id="rId10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ger Law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97497439" r:id="rId11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state Commerce 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479650932" r:id="rId11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w Carnegi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93227577" r:id="rId1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tical Integra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675801120" r:id="rId1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izontal Integra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505970394" r:id="rId1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Darwinis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408634462" r:id="rId1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ohn D. Rockefe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436749895" r:id="rId1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tains of Industr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189797235" r:id="rId1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er Baro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697774998" r:id="rId1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anthrop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862583772" r:id="rId1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el of Wealth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897910882" r:id="rId1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 Anti-Trust 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194215790" r:id="rId1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actory Working Conditio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397890848" r:id="rId1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 Un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929960344" r:id="rId1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Labor Un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64088045" r:id="rId1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ghts of Labo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46142955" r:id="rId1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merican Federation of Labo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15665803" r:id="rId1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al Workers of the Worl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096158706" r:id="rId1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ective Bargaining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419919610" r:id="rId20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Shop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1274966030" r:id="rId20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125206001" r:id="rId21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Contr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111652328" r:id="rId21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-Down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769059990" r:id="rId2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bbying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2022969386" r:id="rId2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251064500" r:id="rId2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ycott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418799449" r:id="rId2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Sylvi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2056220172" r:id="rId2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iah Stephe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1086126748" r:id="rId2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nce Powderl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311217532" r:id="rId2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Gomp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1459572583" r:id="rId2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l Haywoo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675273459" r:id="rId2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gene V. Debb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273625007" r:id="rId2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her Jon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124611953" r:id="rId2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eat Strike of 187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1735117169" r:id="rId2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aymarket Rio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1230885631" r:id="rId2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omestead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541853788" r:id="rId2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llman Company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339072489" r:id="rId2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ngle Shirtwaist Factory Fir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706239390" r:id="rId2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ind w:left="1440" w:hanging="0"/>
              <w:rPr/>
            </w:pPr>
            <w:r>
              <w:rPr/>
              <w:t>Total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bCs/>
          <w:u w:val="single"/>
        </w:rPr>
        <w:t>Directions</w:t>
      </w:r>
      <w:r>
        <w:rPr>
          <w:rFonts w:cs="Arial" w:ascii="Arial" w:hAnsi="Arial"/>
        </w:rPr>
        <w:t>: Add up the two happy face columns ________ and divide by 60.  Multiple that answer by 100 and you’ll see an approximate percentage for the test.  You should also get a good idea of how to focus your studying.</w:t>
      </w:r>
    </w:p>
    <w:sectPr>
      <w:headerReference w:type="default" r:id="rId303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ndustrialization and Labor Unit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color w:val="8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header" Target="head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57:00Z</dcterms:created>
  <dc:creator>CBSD</dc:creator>
  <dc:description/>
  <dc:language>en-US</dc:language>
  <cp:lastModifiedBy>JDORMAN</cp:lastModifiedBy>
  <cp:lastPrinted>2006-11-29T07:30:00Z</cp:lastPrinted>
  <dcterms:modified xsi:type="dcterms:W3CDTF">2006-11-29T12:39:00Z</dcterms:modified>
  <cp:revision>8</cp:revision>
  <dc:subject/>
  <dc:title>Concept</dc:title>
</cp:coreProperties>
</file>